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6"/>
          <w:szCs w:val="26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</w:rPr>
        <w:t>Православие и современность</w:t>
        <w:br/>
        <w:t>Информационно-аналитический портал Саратовской епархии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ерсия для печати. Адрес исходной страницы: </w:t>
      </w:r>
      <w:hyperlink r:id="rId2" w:tgtFrame="_blank">
        <w:r>
          <w:rPr>
            <w:rStyle w:val="InternetLink"/>
            <w:rFonts w:cs="Arial" w:ascii="Arial" w:hAnsi="Arial"/>
            <w:b/>
            <w:bCs/>
            <w:color w:val="004728"/>
            <w:sz w:val="18"/>
          </w:rPr>
          <w:t>http://www.eparhia-saratov.ru/txts/journal/children/3/7.html</w:t>
        </w:r>
      </w:hyperlink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6"/>
          <w:szCs w:val="26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</w:rPr>
        <w:t>Урок от глупца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90750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одну из областей Египта как-то был назначен молодой правитель, который мечтал прославиться на всю страну своей справедливостью и мудростью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уже в первый день, когда гордый юноша держал перед народом речь, кто-то сказал у него за спиной: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Далеко ему еще до аввы Моисея! Никого в наших краях нет мудрее этого святого старца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ак глубоко запали эти слова в тщеславную душу молодого вельможи, что он и дня не мог прожить, чтобы не подумать о великой славе аввы Моисея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конец, молодой правитель не выдержал и отправился со своими слугами в монастырь, чтобы лично увидеть прославленного старца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пути отряд заблудился, и всадникам пришлось долго скитаться по пустыне. Хорошо еще, что возле болот им встретился чернокожий старик из местных жителей, который показал правильную дорогу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А теперь, эфиоп, доведи меня до кельи аввы Моисея! — приказал ему молодой правитель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Я и сам туда не пойду, и вам советую держаться подальше от этого разбойника,— ответил старик, прячась в кустах.— К тому же ваш авва Моисей — глупец и все равно не скажет вам ничего хорошего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Обрадовался молодой владыка, что не все его подданные восхваляют старца, и всю оставшуюся дорогу к монастырю хохотал от радости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го веселье быстро сменилось на гнев, когда монахи доложили, что нигде не могут найти авву Моисея, и значит, долгий путь был проделан напрасно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у и ладно! О чем мне говорить с вашим старцем, если даже нищий бродяга, который нам встретился возле болот, назвал авву Моисея разбойником и глупцом! — сердито воскликнул молодой правитель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кажи, а каков с виду был бродяга, который ругал авву Моисея? — спросили монахи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от старик был в ветхой одежде, высокий и чернокожий эфиоп,— ответил вельможа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ак это же и был авва Моисей! — в один голос воскликнули монахи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кто-то из них пояснил: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огда-то авва Моисей был чернокожим рабом, сбежал от своего хозяина и на самом деле стал разбойником. Но он давно во всем покаялся, и теперь главный наш хозяин — Господь — щедро одарил своего слугу дарами мудрости и прозорливости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может быть! Но почему он сам себя назвал глупцом? — никак не мог поверить тщеславный юноша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Должно быть, чтобы избежать встречи с тобой,— сказали монахи.— Авва Моисей еще вчера нас предупредил, что в монастырь приедет человек, который желает потешить свое любопытство и потом торговать чужой мудростью. А нам он велел вступать в беседу лишь с теми, кто ищет спасения для своей души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лодой правитель и глазом не успел моргнуть, как монахи все до одного попрятались от него в своих кельях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 конца своих дней помнил он этот урок святого старца.</w:t>
      </w:r>
    </w:p>
    <w:p>
      <w:pPr>
        <w:pStyle w:val="Normal"/>
        <w:spacing w:before="280" w:after="280"/>
        <w:jc w:val="righ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Ольга Клюкина,</w:t>
        <w:br/>
        <w:t>рисунок Андрея Боровского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b/>
      <w:bCs/>
      <w:strike w:val="false"/>
      <w:dstrike w:val="false"/>
      <w:color w:val="004728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Podpis">
    <w:name w:val="podpis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rhia-saratov.ru/txts/journal/children/3/7.htm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5:15:00Z</dcterms:created>
  <dc:creator>OEM</dc:creator>
  <dc:description/>
  <cp:keywords/>
  <dc:language>en-US</dc:language>
  <cp:lastModifiedBy>OEM</cp:lastModifiedBy>
  <dcterms:modified xsi:type="dcterms:W3CDTF">2006-11-02T05:15:00Z</dcterms:modified>
  <cp:revision>2</cp:revision>
  <dc:subject/>
  <dc:title/>
</cp:coreProperties>
</file>